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/:  BLUEBERRY MUFFINS (based on recipe from Jo Seagar)</w:t>
      </w:r>
    </w:p>
    <w:p>
      <w:pPr>
        <w:pStyle w:val="Normal"/>
        <w:rPr/>
      </w:pPr>
      <w:r>
        <w:rPr>
          <w:b/>
          <w:sz w:val="28"/>
          <w:szCs w:val="28"/>
        </w:rPr>
        <w:t>VOLUNTEER  NOTES</w:t>
      </w:r>
      <w:r>
        <w:rPr/>
        <w:t xml:space="preserve">:  Pupils need to learn how to measure accurately.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uffin p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2 Bowl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spoons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teaspoons baking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cinna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eg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canola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¼ cups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blueberri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Topp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easpoon cinna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3 tablespoons suga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reheat oven to 200°C with a rack just below the middle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bowl sift together the flour, baking powder, cinnamon and sug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second bowl whisk together the egg, canola oil, mil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Add dry mixture to wet mixture.  Stir all ingredients together just lightly mixing to combin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Gently mix in the blueberri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horoughly grease 12 regular muffin pans, then divide the mixture evenly between them using two large spo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make the topping mix together the cinnamon and sugar and sprinkle over the muffin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12 – 15 minutes or until golden brown.  Remove from the oven and leave to stand for 3-4 minutes before removing from the pans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8:52:00Z</dcterms:created>
  <dc:creator>Jiuan Jiuan Kok</dc:creator>
  <dc:description/>
  <cp:keywords/>
  <dc:language>en-US</dc:language>
  <cp:lastModifiedBy>john wilson</cp:lastModifiedBy>
  <cp:lastPrinted>2013-02-12T11:44:00Z</cp:lastPrinted>
  <dcterms:modified xsi:type="dcterms:W3CDTF">2013-02-13T09:10:00Z</dcterms:modified>
  <cp:revision>6</cp:revision>
  <dc:subject/>
  <dc:title/>
</cp:coreProperties>
</file>